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2014 </w:t>
      </w:r>
      <w:r>
        <w:rPr>
          <w:rFonts w:cs="Cambria" w:ascii="Cambria" w:hAnsi="Cambria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</w:t>
      </w:r>
      <w:r>
        <w:rPr>
          <w:rFonts w:cs="Cambria" w:ascii="Cambria" w:hAnsi="Cambria"/>
          <w:b/>
          <w:sz w:val="24"/>
          <w:szCs w:val="24"/>
          <w:lang w:val="en-US"/>
        </w:rPr>
        <w:t>01</w:t>
      </w:r>
      <w:r>
        <w:rPr>
          <w:rFonts w:cs="Cambria" w:ascii="Cambria" w:hAnsi="Cambria"/>
          <w:b/>
          <w:sz w:val="24"/>
          <w:szCs w:val="24"/>
        </w:rPr>
        <w:t>.20</w:t>
      </w:r>
      <w:r>
        <w:rPr>
          <w:rFonts w:cs="Cambria" w:ascii="Cambria" w:hAnsi="Cambria"/>
          <w:b/>
          <w:sz w:val="24"/>
          <w:szCs w:val="24"/>
          <w:lang w:val="en-US"/>
        </w:rPr>
        <w:t>20</w:t>
      </w:r>
      <w:r>
        <w:rPr>
          <w:rFonts w:cs="Cambria" w:ascii="Cambria" w:hAnsi="Cambria"/>
          <w:b/>
          <w:sz w:val="24"/>
          <w:szCs w:val="24"/>
        </w:rPr>
        <w:t xml:space="preserve"> Г. – 31.</w:t>
      </w:r>
      <w:r>
        <w:rPr>
          <w:rFonts w:cs="Cambria" w:ascii="Cambria" w:hAnsi="Cambria"/>
          <w:b/>
          <w:sz w:val="24"/>
          <w:szCs w:val="24"/>
          <w:lang w:val="en-US"/>
        </w:rPr>
        <w:t>03</w:t>
      </w:r>
      <w:r>
        <w:rPr>
          <w:rFonts w:cs="Cambria" w:ascii="Cambria" w:hAnsi="Cambria"/>
          <w:b/>
          <w:sz w:val="24"/>
          <w:szCs w:val="24"/>
        </w:rPr>
        <w:t>.20</w:t>
      </w:r>
      <w:r>
        <w:rPr>
          <w:rFonts w:cs="Cambria" w:ascii="Cambria" w:hAnsi="Cambria"/>
          <w:b/>
          <w:sz w:val="24"/>
          <w:szCs w:val="24"/>
          <w:lang w:val="en-US"/>
        </w:rPr>
        <w:t>20</w:t>
      </w:r>
      <w:r>
        <w:rPr>
          <w:rFonts w:cs="Cambria" w:ascii="Cambria" w:hAnsi="Cambria"/>
          <w:b/>
          <w:sz w:val="24"/>
          <w:szCs w:val="24"/>
        </w:rPr>
        <w:t xml:space="preserve"> Г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Инфосток</w:t>
      </w:r>
      <w:r>
        <w:rPr>
          <w:rFonts w:cs="Cambria" w:ascii="Cambria" w:hAnsi="Cambria"/>
          <w:sz w:val="24"/>
          <w:szCs w:val="24"/>
          <w:lang w:val="en-US"/>
        </w:rPr>
        <w:t xml:space="preserve">(www.infostock.bg). </w:t>
      </w:r>
      <w:r>
        <w:rPr>
          <w:rFonts w:cs="Cambria" w:ascii="Cambria" w:hAnsi="Cambria"/>
          <w:sz w:val="24"/>
          <w:szCs w:val="24"/>
        </w:rPr>
        <w:t>През отчетния период е разкрита следната вътрешна информация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На 09.01.2020</w:t>
      </w:r>
      <w:r>
        <w:rPr>
          <w:rFonts w:cs="Cambria" w:ascii="Cambria" w:hAnsi="Cambria"/>
          <w:sz w:val="24"/>
          <w:szCs w:val="24"/>
        </w:rPr>
        <w:t xml:space="preserve"> г. в Търговския регистър към Агенция по вписванията е вписан като нов изпълнителен директор Валентин Георгиев Стоилов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16.01.2020 г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0F3F6" w:val="clear"/>
        </w:rPr>
      </w:pPr>
      <w:r>
        <w:rPr>
          <w:rFonts w:cs="Cambria" w:ascii="Cambria" w:hAnsi="Cambria"/>
          <w:sz w:val="24"/>
          <w:szCs w:val="24"/>
        </w:rPr>
        <w:t>Публикувано съобщение по чл.92а от ЗППЦК за увеличение на капитала на дружеството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shd w:fill="F0F3F6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F0F3F6" w:val="clear"/>
        </w:rPr>
        <w:t>26.03.2020г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ведомление за удължаване на срокове</w:t>
        <w:br/>
        <w:br/>
        <w:t>С Решение № 206-E ОТ 12.03.2020 КФН потвърди проспект за публично предлагане на ценни книжа от увеличението на капитала на Риъл Булленд АД.</w:t>
        <w:br/>
        <w:br/>
        <w:t>На основание чл. 84 ЗППЦК Съветът на Директорите на дружеството, във връзка с пандемията от COVID-19 и обявеното извънредно положение в Република България, взе решение за удължаване на срока на публичното предлагане на ценни книжа във връзка с увеличението на капитала. Крайният срок за прехвърляне на правата се определя на 30 дни в съответствие с чл. 112б алинея 4 от ЗППЦК, а крайният срок за записване на акции и заплащане на цената се удължава с 60 дни от крайната дата за прехвърляне на правата в съответствие с чл. 84, алинеи 1 и 2, тоест настъпват следните изменения в графика:</w:t>
        <w:br/>
        <w:br/>
        <w:t>– Начална дата за търговия на правата на борсата: запазва се 26.03.2020 г.;</w:t>
        <w:br/>
        <w:t>– Крайна дата за търговия на правата на борсата: променя се от 08.04.2020 г. на 22.04.2020 г.;</w:t>
        <w:br/>
        <w:t>– Начална дата за прехвърляне на правата: запазва се 26.03.2020 г.;</w:t>
        <w:br/>
        <w:t>– Крайна дата за прехвърляне на правата: променя се от 10.04.2020 г. на 24.04.2020 г.;</w:t>
        <w:br/>
        <w:t>– Дата на аукциона по чл. 112б, ал. 7 от ЗППЦК: променя се от 21.04.2020 г. на 04.05.2020 г. ;</w:t>
        <w:br/>
        <w:t>– Начална дата за записване на акции от увеличението: 26.03.2020 г.;</w:t>
        <w:br/>
        <w:t>– Крайна дата за записване на акции от увеличението: променя се от 08.05.2020 г. на 23.06.2020 г.;</w:t>
        <w:br/>
        <w:br/>
        <w:t>Предвид взетото решение промените са отразени в проспекта, потвърден от КФН с Решение № 206-E ОТ 12.03.2020 г., като засягат предвидения график на публично предлагане, както и очаквани дати на регистрация на увеличението на капитала в търговския регистър, регистриране на новите акции в Централен депозитар АД, начало на търговия на новите акции на фондовата борса, като и медията за публикации, изискуми по проспекта във връзка с публичното предлагане: www.infostock.bg.</w:t>
        <w:br/>
        <w:br/>
        <w:t xml:space="preserve">Останалите условия на публично предлагане на ценни книжа от увеличението на капитала на Риъл Булленд АД Д, предвидени в проспекта, потвърден от КФН с Решение № 206-E г., както и в съобщението по чл. 92а ЗППЦК, не се променят. Удължаването на срока ще бъде обявено, където се изисква по закон, в КФН, на интернет страниците на инвестиционния посредник и емитента, медията чл. 92а, ал. 2 ЗППЦК </w:t>
      </w:r>
      <w:hyperlink r:id="rId2">
        <w:r>
          <w:rPr>
            <w:rStyle w:val="InternetLink"/>
          </w:rPr>
          <w:t>www.infostock.bg</w:t>
        </w:r>
      </w:hyperlink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hd w:fill="F0F3F6" w:val="clear"/>
        <w:spacing w:lineRule="auto" w:line="240" w:before="0" w:after="15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0F3F6" w:val="clear"/>
        <w:spacing w:lineRule="auto" w:line="240" w:before="0" w:after="150"/>
        <w:rPr>
          <w:rFonts w:ascii="Cambria" w:hAnsi="Cambria" w:cs="Cambria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shd w:fill="F0F3F6" w:val="clear"/>
        </w:rPr>
        <w:t>30.03.2020 г.Публикуване на Годишен финансов отчет за 2019г., в рамките на на удължен срок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Cambria" w:ascii="Cambria" w:hAnsi="Cambria"/>
          <w:sz w:val="24"/>
          <w:szCs w:val="24"/>
        </w:rPr>
        <w:t>Риъл Булленд АД предвижда да публикува Годишният си финансов отчет за 2019 година в рамките на удължения срок, предвиден съгласно Закона за мерките и действията по време на извънредното положение, обявено с решение на Народното събрание от 13 март 2020г., който е обнародван в брой 28 от 24.03.2020 г. на Държавен вестник.</w:t>
        <w:br/>
        <w:br/>
        <w:t>По-късното публикуване се налага поради факта, че към 30.03.2020г. финансовият отчет все още не е заверен от регистрираният одитор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3</w:t>
      </w:r>
      <w:r>
        <w:rPr>
          <w:rFonts w:cs="Cambria" w:ascii="Cambria" w:hAnsi="Cambria"/>
          <w:sz w:val="24"/>
          <w:szCs w:val="24"/>
        </w:rPr>
        <w:t>0.04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Валентин Стоилов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tock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21:24:00Z</dcterms:created>
  <dc:creator>ТАНЯ</dc:creator>
  <dc:description/>
  <cp:keywords/>
  <dc:language>en-US</dc:language>
  <cp:lastModifiedBy>Veselin Trendafilov</cp:lastModifiedBy>
  <cp:lastPrinted>2016-07-26T14:32:00Z</cp:lastPrinted>
  <dcterms:modified xsi:type="dcterms:W3CDTF">2020-05-08T08:55:00Z</dcterms:modified>
  <cp:revision>10</cp:revision>
  <dc:subject/>
  <dc:title>ПРЕДСТАВЯНЕ НА ВЪТРЕШНАТА ИНФОРМАЦИЯ ОТНОСНО ОБСТОЯТЕЛСТВАТА, НАСТЪПИЛИ ПРЕЗ ПЕРИОДА</dc:title>
</cp:coreProperties>
</file>