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1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 – 31.</w:t>
      </w:r>
      <w:r>
        <w:rPr>
          <w:rFonts w:cs="Cambria" w:ascii="Cambria" w:hAnsi="Cambria"/>
          <w:b/>
          <w:sz w:val="24"/>
          <w:szCs w:val="24"/>
          <w:lang w:val="en-US"/>
        </w:rPr>
        <w:t>03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  <w:r>
        <w:rPr>
          <w:rFonts w:cs="Cambria" w:ascii="Cambria" w:hAnsi="Cambria"/>
          <w:sz w:val="24"/>
          <w:szCs w:val="24"/>
        </w:rPr>
        <w:t>През отчетния период е разкрита следната вътрешна информация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04.02.2019</w:t>
      </w:r>
      <w:r>
        <w:rPr>
          <w:rFonts w:cs="Cambria" w:ascii="Cambria" w:hAnsi="Cambria"/>
          <w:sz w:val="24"/>
          <w:szCs w:val="24"/>
        </w:rPr>
        <w:t>г. - Считано от 01.02.2019г. информационната медия , чрез която Риъл Булленд АД ще разкрива регулирана информация е infostock.bg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>08.02.2019г. - На 07.02.2019 г. Риъл Булленд АД е получило Уведомление по чл. 145 от ЗППЦК за разкриване на дялово участие в публично дружество от УД Инвест Фонд Мениджмънт  АД.Със същото  дружеството е уведомено, че вследствие на придобиване/разпореждане дяловото участие на ДФ Инвест Класик  в гласовете на общото събрание на Дружеството се е променило от 12,78% на 1,44%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en-US"/>
        </w:rPr>
        <w:t xml:space="preserve">08.02.2019г. </w:t>
      </w: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  <w:lang w:val="en-US"/>
        </w:rPr>
        <w:t>На 07.02.2019 г. Риъл Булленд АД е получило Уведомление по чл. 145 от ЗППЦК за разкриване на дялово участие в публично дружество от УД Инвест Фонд Мениджмънт  АД.Със същото  дружеството е уведомено, че вследствие на придобиване/разпореждане дяловото участие на ДФ Инвест Актив  в гласовете на общото събрание на Дружеството се е променило от 3,80% на 15,14%.</w:t>
      </w:r>
    </w:p>
    <w:p>
      <w:pPr>
        <w:pStyle w:val="Normal"/>
        <w:jc w:val="both"/>
        <w:rPr/>
      </w:pPr>
      <w:r>
        <w:rPr/>
        <w:t>21</w:t>
      </w:r>
      <w:r>
        <w:rPr>
          <w:rFonts w:cs="Cambria" w:ascii="Cambria" w:hAnsi="Cambria"/>
          <w:sz w:val="24"/>
          <w:szCs w:val="24"/>
          <w:lang w:val="en-US"/>
        </w:rPr>
        <w:t>.03.2019г. -  На 20.03.2019 г. Риъл Булленд АД е получило Уведомление по чл. 145 от ЗППЦК за разкриване на дялово участие в публично дружество от УД Компас Инвест  АД.Със същото  дружеството е уведомено, че вследствие на придобиване/разпореждане непрякото дяловото участие на УД Компас Инвест АД  в гласовете на общото събрание на Дружеството се е променило на 20,65%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21.03.2019г - На 21.03.2019 г. Риъл Булленд АД е получило Уведомление по чл. 145 от ЗППЦК за разкриване на дялово участие в публично дружество от УД Актива Мениджмънт  АД.Със същото  дружеството е уведомено, че вследствие на придобиване/разпореждане дяловото участие на УД Актива Асет Мениджмънт АД  в гласовете на общото събрание на Дружеството се е променило на 8,80%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21.03.2019г  - На 21.03.2019 г. Риъл Булленд АД е получило Уведомление по чл. 145 от ЗППЦК за разкриване на дялово участие в публично дружество от УД Еф Асет Мениджмънт АД . Със същото  дружеството е уведомено, че вследствие на придобиване/разпореждане дяловото участие на Еф Асет Мениджмънт АД в гласовете на общото събрание на Дружеството се е променило на 6,20%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3.04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9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9-04-23T06:17:00Z</dcterms:modified>
  <cp:revision>33</cp:revision>
  <dc:subject/>
  <dc:title>ПРЕДСТАВЯНЕ НА ВЪТРЕШНАТА ИНФОРМАЦИЯ ОТНОСНО ОБСТОЯТЕЛСТВАТА, НАСТЪПИЛИ ПРЕЗ ПЕРИОДА</dc:title>
</cp:coreProperties>
</file>