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014 </w:t>
      </w:r>
      <w:r>
        <w:rPr>
          <w:rFonts w:cs="Times New Roman" w:ascii="Times New Roman" w:hAnsi="Times New Roman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>.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. – 3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6.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Инфост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www.infostock.bg). </w:t>
      </w:r>
      <w:r>
        <w:rPr>
          <w:rFonts w:cs="Times New Roman" w:ascii="Times New Roman" w:hAnsi="Times New Roman"/>
          <w:sz w:val="24"/>
          <w:szCs w:val="24"/>
        </w:rPr>
        <w:t>През отчетния период е разкрита следната вътрешна информац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09.01.2020</w:t>
      </w:r>
      <w:r>
        <w:rPr>
          <w:rFonts w:cs="Times New Roman" w:ascii="Times New Roman" w:hAnsi="Times New Roman"/>
          <w:sz w:val="24"/>
          <w:szCs w:val="24"/>
        </w:rPr>
        <w:t xml:space="preserve"> г. в Търговския регистър към Агенция по вписванията е вписан като нов изпълнителен директор Валентин Георгиев Стои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6.01.2020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shd w:fill="F0F3F6" w:val="clear"/>
        </w:rPr>
      </w:pPr>
      <w:r>
        <w:rPr>
          <w:rFonts w:cs="Times New Roman" w:ascii="Times New Roman" w:hAnsi="Times New Roman"/>
          <w:sz w:val="24"/>
          <w:szCs w:val="24"/>
        </w:rPr>
        <w:t>Публикувано съобщение по чл.92а от ЗППЦК за увеличение на капитала на дружеството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shd w:fill="F0F3F6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0F3F6" w:val="clear"/>
        </w:rPr>
        <w:t>26.03.2020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ведомление за удължаване на срокове</w:t>
        <w:br/>
        <w:br/>
        <w:t>С Решение № 206-E ОТ 12.03.2020 КФН потвърди проспект за публично предлагане на ценни книжа от увеличението на капитала на Риъл Булленд АД.</w:t>
        <w:br/>
        <w:br/>
        <w:t>На основание чл. 84 ЗППЦК Съветът на Директорите на дружеството, във връзка с пандемията от COVID-19 и обявеното извънредно положение в Република България, взе решение за удължаване на срока на публичното предлагане на ценни книжа във връзка с увеличението на капитала. Крайният срок за прехвърляне на правата се определя на 30 дни в съответствие с чл. 112б алинея 4 от ЗППЦК, а крайният срок за записване на акции и заплащане на цената се удължава с 60 дни от крайната дата за прехвърляне на правата в съответствие с чл. 84, алинеи 1 и 2, тоест настъпват следните изменения в графика:</w:t>
        <w:br/>
        <w:br/>
        <w:t>– Начална дата за търговия на правата на борсата: запазва се 26.03.2020 г.;</w:t>
        <w:br/>
        <w:t>– Крайна дата за търговия на правата на борсата: променя се от 08.04.2020 г. на 22.04.2020 г.;</w:t>
        <w:br/>
        <w:t>– Начална дата за прехвърляне на правата: запазва се 26.03.2020 г.;</w:t>
        <w:br/>
        <w:t>– Крайна дата за прехвърляне на правата: променя се от 10.04.2020 г. на 24.04.2020 г.;</w:t>
        <w:br/>
        <w:t>– Дата на аукциона по чл. 112б, ал. 7 от ЗППЦК: променя се от 21.04.2020 г. на 04.05.2020 г. ;</w:t>
        <w:br/>
        <w:t>– Начална дата за записване на акции от увеличението: 26.03.2020 г.;</w:t>
        <w:br/>
        <w:t>– Крайна дата за записване на акции от увеличението: променя се от 08.05.2020 г. на 23.06.2020 г.;</w:t>
        <w:br/>
        <w:br/>
        <w:t>Предвид взетото решение промените са отразени в проспекта, потвърден от КФН с Решение № 206-E ОТ 12.03.2020 г., като засягат предвидения график на публично предлагане, както и очаквани дати на регистрация на увеличението на капитала в търговския регистър, регистриране на новите акции в Централен депозитар АД, начало на търговия на новите акции на фондовата борса, като и медията за публикации, изискуми по проспекта във връзка с публичното предлагане: www.infostock.bg.</w:t>
        <w:br/>
        <w:br/>
        <w:t xml:space="preserve">Останалите условия на публично предлагане на ценни книжа от увеличението на капитала на Риъл Булленд АД Д, предвидени в проспекта, потвърден от КФН с Решение № 206-E г., както и в съобщението по чл. 92а ЗППЦК, не се променят. Удължаването на срока ще бъде обявено, където се изисква по закон, в КФН, на интернет страниците на инвестиционния посредник и емитента, медията чл. 92а, ал. 2 ЗППЦК </w:t>
      </w:r>
      <w:hyperlink r:id="rId2">
        <w:r>
          <w:rPr>
            <w:rStyle w:val="InternetLink"/>
            <w:rFonts w:cs="Times New Roman" w:ascii="Times New Roman" w:hAnsi="Times New Roman"/>
          </w:rPr>
          <w:t>www.infostock.bg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0.03.2020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убликуване на Годишен финансов отчет за 2019г., в рамките на на удължен срок</w:t>
      </w:r>
      <w:r>
        <w:rPr>
          <w:rFonts w:cs="Times New Roman" w:ascii="Times New Roman" w:hAnsi="Times New Roman"/>
        </w:rPr>
        <w:br/>
        <w:br/>
        <w:t>Риъл Булленд АД предвижда да публикува Годишният си финансов отчет за 2019 година в рамките на удължения срок, предвиден съгласно Закона за мерките и действията по време на извънредното положение, обявено с решение на Народното събрание от 13 март 2020г., който е обнародван в брой 28 от 24.03.2020 г. на Държавен вестник.</w:t>
        <w:br/>
        <w:br/>
        <w:t>По-късното публикуване се налага поради факта, че към 30.03.2020г. финансовият отчет все още не е заверен от регистрираният одитор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1.06.20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0.06.2020 г. в Търговския регистър към Агенция по вписванията е вписано увеличението на капитала на „Риъл Булленд“ АД от 2 500 000 лева на 5 007 422 лева. Вписан е и променен Устав, актуализиран с новия размер на капит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11.06.2019 г. Риъл Булленд АД е получило Уведомление по чл. 145 от ЗППЦК за разкриване на дялово участие в публично дружество от УД Инвест фонд мениджмънт АД.Със същото дружеството е уведомено, че вследствие на придобиване/разпореждане дялово участие на ДФ Инвест Класик се е променило от 2,58% на 13,96% и дяловото участие на ДФ Инвест Актив в гласовете на общото събрание на Дружеството се е променило от 14% на 2,58%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12.06.2019 г. Риъл Булленд АД е получило Уведомление по чл. 145 от ЗППЦК за разкриване на дялово участие в публично дружество от УД ЕФ Асет Мениджмънт АД.Със същото дружеството е уведомено, че вследствие на пасивна промяна , поради увеличение капитала на Риъл Булленд АД непрякото дялово участие на УД ЕФ Асет Мениджмънт АД(чрез ДФ ЕФ Рапид и ДФ Еф Принсипал) в гласовете на общото събрание на Дружеството се е променило от 6,20% на 3,0954%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15.06.2019 г. Риъл Булленд АД е получило Уведомление по чл. 145 от ЗППЦК за разкриване на дялово участие в публично дружество от УД Капман Асет Мениджмънт АД. Със същото дружеството е уведомено, че вследствие на придобиване/разпореждане непрякото дяловото участие на УД Капман Асет Мениджмънт АД в гласовете на общото събрание на Дружеството се е променило на 5,99 %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15.06.2019 г. Риъл Булленд АД е получило Уведомление по чл. 145 от ЗППЦК за разкриване на дялово участие в публично дружество от ПОД Бъдеще АД. Със същото дружеството е уведомено, че вследствие на придобиване/разпореждане и пасивна промяна непрякото дяловото участие на ПОД Бъдеще АД(УПФ Бъдеще 6,78%, ППФ Бъдеще 1,2% и ДПФ Бъдеще -2,4%) в гласовете на общото събрание на Дружеството се е променило на 10,38 %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15.06.2019 г. Риъл Булленд АД е получило Уведомление по чл. 145 от ЗППЦК за разкриване на дялово участие в публично дружество от Български фонд за дялово инвестиране АД. Със същото дружеството е уведомено, че вследствие на придобиване/разпореждане и пасивна промяна дяловото участие на Български фонд за дялово инвестиране АД в гласовете на общото събрание на Дружеството се е променило на 10,98 %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15.06.2019 г. Риъл Булленд АД е получило Уведомление по чл. 145 от ЗППЦК за разкриване на дялово участие в публично дружество от УД Компас Инвест АД. Със същото дружеството е уведомено, че вследствие на придобиване/разпореждане и пасивна промяна непрякото дяловото участие на УД Компас Инвест АД (ДФ Прогрес 7,01%, ДФ Стратегия 9,59% и ДФ Евростабилност 1,2%) в гласовете на общото събрание на Дружеството се е променило на 17,80 %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6.06.2019 г. Риъл Булленд АД е получило Уведомление по чл. 145 от ЗППЦК за разкриване на дялово участие в публично дружество от УД Инвест фонд мениджмънт АД.Със същото дружеството е уведомено, че вследствие на увеличение капитала на Риъл Булленд АД дялово участие на ДФ Инвест Класик се е променило от 13,96% на 6,97% и дяловото участие на ДФ Инвест Актив в гласовете на общото събрание на Дружеството се е променило на 1,29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Валентин Стоил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tock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0:24:00Z</dcterms:created>
  <dc:creator>ТАНЯ</dc:creator>
  <dc:description/>
  <cp:keywords/>
  <dc:language>en-US</dc:language>
  <cp:lastModifiedBy>Valentin Stoilov</cp:lastModifiedBy>
  <cp:lastPrinted>2016-07-26T14:32:00Z</cp:lastPrinted>
  <dcterms:modified xsi:type="dcterms:W3CDTF">2020-08-12T10:38:00Z</dcterms:modified>
  <cp:revision>12</cp:revision>
  <dc:subject/>
  <dc:title>ПРЕДСТАВЯНЕ НА ВЪТРЕШНАТА ИНФОРМАЦИЯ ОТНОСНО ОБСТОЯТЕЛСТВАТА, НАСТЪПИЛИ ПРЕЗ ПЕРИОДА</dc:title>
</cp:coreProperties>
</file>