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РЕДОВНОТО ГОДИШН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  <w:lang w:val="bg-BG"/>
        </w:rPr>
        <w:t>4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септември</w:t>
      </w:r>
      <w:r>
        <w:rPr>
          <w:color w:val="000000"/>
          <w:sz w:val="22"/>
          <w:szCs w:val="22"/>
          <w:lang w:val="ru-RU"/>
        </w:rPr>
        <w:t xml:space="preserve"> 2020 г. в 1</w:t>
      </w:r>
      <w:r>
        <w:rPr>
          <w:color w:val="000000"/>
          <w:sz w:val="22"/>
          <w:szCs w:val="22"/>
          <w:lang w:val="bg-BG"/>
        </w:rPr>
        <w:t>4</w:t>
      </w:r>
      <w:r>
        <w:rPr>
          <w:color w:val="000000"/>
          <w:sz w:val="22"/>
          <w:szCs w:val="22"/>
          <w:lang w:val="ru-RU"/>
        </w:rPr>
        <w:t xml:space="preserve">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 xml:space="preserve">а при липса на кворум на първата обявена дата за ОСА на 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bg-BG"/>
        </w:rPr>
        <w:t>2 октомври 2020</w:t>
      </w:r>
      <w:r>
        <w:rPr>
          <w:color w:val="000000"/>
          <w:sz w:val="22"/>
          <w:szCs w:val="22"/>
          <w:lang w:val="ru-RU"/>
        </w:rPr>
        <w:t xml:space="preserve"> г. в 14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 Приемане н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на „Риъл Булленд“ АД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на „Риъл Булленд“ АД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</w:t>
      </w:r>
      <w:r>
        <w:rPr>
          <w:sz w:val="24"/>
          <w:szCs w:val="24"/>
        </w:rPr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 Приемане на годишния доклад на одитния комитет 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Приемане на решение за разпределение на финансовия резултат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одина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Проект на решение: </w:t>
      </w:r>
      <w:r>
        <w:rPr>
          <w:sz w:val="24"/>
          <w:szCs w:val="24"/>
        </w:rPr>
        <w:t>ОСА приема решение финансовия резултат за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 г.  който е загуба в размер на  9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599.76 лева, да бъде осчетоводен като непокрита загуба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Избор на регистриран одитор на „Риъл Булленд“ АД.  Проект на решение: Общото събрание на акционерите избира “БУЛ ОДИТ“ ООД, представлявано от Стоян Стоянов и Снежана Башева“, одиторско дружество № 023, за регистриран одитор за 2020 година, който да извърши финансов одит на годишния финансов отчет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7.  Приемане на решение за освобождаване  на Ивайло Димитров Иванов като член на Съвета на директорите на „Риъл Булленд“ АД.  </w:t>
      </w:r>
      <w:r>
        <w:rPr>
          <w:rFonts w:eastAsia="Calibri"/>
          <w:b/>
          <w:sz w:val="24"/>
          <w:szCs w:val="24"/>
          <w:u w:val="single"/>
          <w:lang w:val="bg-BG"/>
        </w:rPr>
        <w:t>Проект на решение</w:t>
      </w:r>
      <w:r>
        <w:rPr>
          <w:rFonts w:eastAsia="Calibri"/>
          <w:sz w:val="24"/>
          <w:szCs w:val="24"/>
          <w:lang w:val="bg-BG"/>
        </w:rPr>
        <w:t>: „Общото събрание на акционерите освобождава  Ивайло Димитров Иванов като член на Съвета на директорите на „Риъл Булленд“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8. Разни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Добавена по реда на чл.223 а от Търговския зак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ане на нова политика за възнагражденията на Съвета на директорит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Проект на решение по т. 9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Общото събрание на акционерите приема предложената нова политика за възнаграждения на Съвета на директорите и отменя действащата до сега.”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За, против, по своя преценка, въздържал се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val="ru-RU"/>
        </w:rPr>
      </w:pPr>
      <w:r>
        <w:rPr>
          <w:rFonts w:eastAsia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Veselin Trendafilov</cp:lastModifiedBy>
  <cp:lastPrinted>2013-05-20T10:40:00Z</cp:lastPrinted>
  <dcterms:modified xsi:type="dcterms:W3CDTF">2020-08-24T11:11:00Z</dcterms:modified>
  <cp:revision>12</cp:revision>
  <dc:subject/>
  <dc:title>PoA</dc:title>
</cp:coreProperties>
</file>