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ИЗВЪНРЕДНОТ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08 ноември 2019 г. в 14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>а при липса на кворум на първата обявена дата за ОСА на 27 ноември 2019</w:t>
      </w:r>
      <w:r>
        <w:rPr>
          <w:color w:val="000000"/>
          <w:sz w:val="22"/>
          <w:szCs w:val="22"/>
          <w:lang w:val="ru-RU"/>
        </w:rPr>
        <w:t xml:space="preserve"> г. в 14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>1. Промени в състава на Съвета на директорите на дружеството. Определяне на възнаграждението и гаранцията на новоизбрания член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bg-BG"/>
        </w:rPr>
        <w:t>Проект на решение:</w:t>
      </w:r>
      <w:r>
        <w:rPr>
          <w:color w:val="000000"/>
          <w:sz w:val="22"/>
          <w:szCs w:val="22"/>
          <w:lang w:val="bg-BG"/>
        </w:rPr>
        <w:t xml:space="preserve"> „Общото събрание на акционерите освобождава Ивайло Димитров Иванов  като изпълнителен член на Съвета на директорите и избира на негово място Валентин Георгиев Стоилов. Възлага на председателя на Съвета на директорите да сключи договор за управление с новоизбраният член и на основание чл. 116В от ЗППЦК, Общото събрание на акционерите определя гаранция за управление на новоизбрания член на Съвета на директорите в размер на 3 (три) брутни заплати. Така определения размер на гаранцията да се внесе от новоизбрания член на Съвета на директорите в български левове, по банкова сметка на територията на страната. Издаденият от банката документ, удостоверяващ внасянето на блокираната в полза на Дружеството сума, да се представи от новоизбрания член на Съвета на директорите в Комисията за финансов надзор в законово определения 7 (седем) дневен срок от внасянето й.“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Nina Yordanov</cp:lastModifiedBy>
  <cp:lastPrinted>2013-05-20T10:40:00Z</cp:lastPrinted>
  <dcterms:modified xsi:type="dcterms:W3CDTF">2019-09-26T12:08:00Z</dcterms:modified>
  <cp:revision>9</cp:revision>
  <dc:subject/>
  <dc:title>PoA</dc:title>
</cp:coreProperties>
</file>