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ПОЛИТИКА ЗА ВЪЗНАГРАЖДЕНИЯТА НА ЧЛЕНОВЕТЕ  НА СЪВЕТА НА ДИРЕКТОРИТЕ</w:t>
      </w:r>
    </w:p>
    <w:p>
      <w:pPr>
        <w:pStyle w:val="Normal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t>НА „РИЪЛ БУЛЛУНД “АД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ОБЩИ ПОЛОЖЕНИЯ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1. “Риъл Булленд“ АД  приема и прилага Политика за възнагражденията на членовете на Съвета на директорите, включително на Изпълнителния член на съвета, във връзка с осъществяване на техните задължения и отговорности по управление на дейността на дружествот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2. Целта на настоящата политика е да се създадат ясни и обективни критерии и изисквания за определяне възнагражденията на членовете на Съвета на директорит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 “Риъл Булленд“  АД прилага Политика за възнагражденията на съответствие с нормативните изисквания за публичните дружества, целите, дългосрочните интереси и стратегията за бъдещото развитие на дружеството, както и финансово-икономическото му състояние. Политиката е разработена от Съвета на директорите, в процедура на експертен диалог и управление на конфликта на интереси посредством възлагане на решението за размера на възнагражденията на общото събрание на акционерите (т. 10 по-долу)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4. Съветът на Директорите носи отговорност за разработването, прилагането и периодичното преразглеждане и изменение на Политиката за възнагражденията, с оглед спазване на заложените в нея принципи. Съветът на Директорите периодично, но най-малко веднъж годишно, извършва преглед на Политиката на възнагражденията и начина на нейното прилагане. Съветът на директорите осигурява Политиката да бъде на разположение на лицата, за които се отнася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5.Политиката за възнагражденията се актуализира съобразно промените на пазара и на финансовото състояние на дружеството или при необходимост, но във всички случаи най-малко веднъж на 4 години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6.Всяко изменение и допълнение  на тази политика се разработва от Съвета на директорите на дружеството и се приема от Общото събрание на акционерите съгласно разпоредбите на чл.116в от ЗППЦК и Наредба №48 от 20.03.2013 г. за изискванията към възнагражденията, </w:t>
      </w:r>
      <w:r>
        <w:rPr>
          <w:iCs/>
          <w:lang w:val="en-US" w:eastAsia="en-US"/>
        </w:rPr>
        <w:t>издадена от Комисията за финансов надзор (Обн. ДВ. бр.</w:t>
      </w:r>
      <w:r>
        <w:rPr>
          <w:bCs/>
          <w:lang w:val="en-US" w:eastAsia="en-US"/>
        </w:rPr>
        <w:t>32</w:t>
      </w:r>
      <w:r>
        <w:rPr>
          <w:iCs/>
          <w:lang w:val="en-US" w:eastAsia="en-US"/>
        </w:rPr>
        <w:t xml:space="preserve"> от 2 април 2013г., изм. и доп. ДВ. бр.</w:t>
      </w:r>
      <w:r>
        <w:rPr>
          <w:bCs/>
          <w:u w:val="single"/>
          <w:lang w:val="en-US" w:eastAsia="en-US"/>
        </w:rPr>
        <w:t>41</w:t>
      </w:r>
      <w:r>
        <w:rPr>
          <w:iCs/>
          <w:lang w:val="en-US" w:eastAsia="en-US"/>
        </w:rPr>
        <w:t xml:space="preserve"> от 21 май 2019г., изм. ДВ. бр.</w:t>
      </w:r>
      <w:r>
        <w:rPr>
          <w:bCs/>
          <w:u w:val="single"/>
          <w:lang w:val="en-US" w:eastAsia="en-US"/>
        </w:rPr>
        <w:t>66</w:t>
      </w:r>
      <w:r>
        <w:rPr>
          <w:iCs/>
          <w:lang w:val="en-US" w:eastAsia="en-US"/>
        </w:rPr>
        <w:t xml:space="preserve"> от 20 август 2019г., </w:t>
      </w:r>
      <w:r>
        <w:rPr>
          <w:bCs/>
          <w:iCs/>
          <w:lang w:val="en-US" w:eastAsia="en-US"/>
        </w:rPr>
        <w:t>изм. и доп. ДВ. бр.</w:t>
      </w:r>
      <w:r>
        <w:rPr>
          <w:bCs/>
          <w:iCs/>
          <w:u w:val="single"/>
          <w:lang w:val="en-US" w:eastAsia="en-US"/>
        </w:rPr>
        <w:t>61</w:t>
      </w:r>
      <w:r>
        <w:rPr>
          <w:bCs/>
          <w:iCs/>
          <w:lang w:val="en-US" w:eastAsia="en-US"/>
        </w:rPr>
        <w:t xml:space="preserve"> от 10 юли 2020г.</w:t>
      </w:r>
      <w:r>
        <w:rPr>
          <w:b/>
          <w:bCs/>
          <w:iCs/>
          <w:lang w:val="en-US" w:eastAsia="en-US"/>
        </w:rPr>
        <w:t xml:space="preserve"> – „Наредба № 48“).</w:t>
      </w:r>
      <w:r>
        <w:rPr>
          <w:b/>
          <w:bCs/>
          <w:i/>
          <w:iCs/>
          <w:lang w:val="en-US" w:eastAsia="en-US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7.Предложенията за приемане на Политиката за възнагражденията и измененията в нея се включват като самостоятелна точка в дневния ред на редовното годишно Общо събрание на акционерите, обявен в поканата по чл.115, ал.2 от ЗППЦ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ЪЗНАГРАЖДЕНИЕ НА ЧЛЕНОВЕТЕ НА СЪВЕТА НА ДИРЕКТОРИТЕ И НА ИЗПЪЛНИТЕЛНИЯ ЧЛЕН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8.Политиката за възнаграждения на “Риъл Булленд“  АД допринася за изпълнението на бизнес целите и е съобразена с последователното дефиниране и постигане на дългосрочните интереси и устойчивост на дружеството, като мотивира членовете на Съвета на директорите – на които се осигурават стандартните за пазара условия за труд - да поставят конкретни бизнес цели и да осигуряват постигането им с цел дългосрочното устойчиво развитие на дружеството (от които зависи възнаграждението им) и е съобразена с бизнес стратегията и целите за развитие на дружеството, насърчава благоразумното и ефективно управление на риска, предвижда мерки за избягване конфликт на интереси и е съобразена с принципите и добрите практики за защита на интересите и утвърждаване на ценностите на дружествот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9. “Риъл Булленд“  АД изплаща на членовете на Съвета на директорите, включително на Изпълнителния член, само постоянно възнаграждение, когато такова е определено от Общото събрание на акционерите, като отчита поставянето на конкретни бизнес цели и постигането им с оглед устойчивото развитие на дружеството в дългосрочна перспектива. Изпълнителният член получава допълнително постоянно възнаграждение към възнаграждението си като член на съвет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10. Общото събрание на акционерите определя постоянното възнаграждение на членовете на Съвета на директорите, включително допълнителното възнаграждение на Изпълнителния член, и срока, за който те са дължими. Дружеството не изплаща променливи възнаграждения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1. Отношенията между дружеството и Изпълнителния член на Съвета на директорите се уреждат с договор за възлагане на управление, който се сключва в писмена форма от името на дружеството чрез Председателя на Съвета. В договора се посочва възнаграждението, определено от Общото събрание на акционерите съгласно т.1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2.Максималният размер на сумарните обезщетения при прекратяване на договор с член на Съвета на директорите, съответно с Изпълнителния член на СД във връзка с предсрочно прекратяване на договора, не може да надвишава сумата от изплатените годишни постоянни възнаграждения на съответния член за 2 години. Обезщетения не се дължат в случай,че прекратяването на договора се дължи на незадоволителни резултати и/или виновно поведение. Към настоящия момент “Риъл Булленд“ АД  не е предвидило плащания на обезщетения при предсрочно прекратяване на договор с член на Съвета на директорите на дружеството, съответно с изпълнителния директор на дружеството, както и плащания във връзка със срок на предизвестие или плащания във връзка с клаузи, забраняващи извършването на конкурентна дейност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13. Разкриването на информация за възнагражденията на членовете на Съвета на директорите и на Изпълнителния член се извършва в съответствие с нормативните изисквания и добрите практики за корпоративно управление. </w:t>
      </w:r>
      <w:r>
        <w:rPr>
          <w:color w:val="000000"/>
          <w:lang w:val="en-US" w:eastAsia="en-US"/>
        </w:rPr>
        <w:t xml:space="preserve">Публичното дружество разкрива пред акционерите си начина, по който прилага Политиката за възнагражденията, в доклад за изпълнение на политиката, който е самостоятелен документ към годишния финансов отчет за дейността на дружеството. Този доклад съдържа програма за прилагане на Политиката за възнагражденията за следващата финансова година. Докладът е със съдържанието по чл. 13 от Наредба № 48 и се публикува на интернет страницата на дружеството съгласно чл. 12 ал. 4-6 от Наредба № 48.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ДОПЪЛНИТЕЛНИ РАЗПОРЕДБИ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4.Политиката за възнагражденията на членовете на Съвета на директорите влиза в сила след приемането и от Общото събрание на акционерите на дружеството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5. “Риъл Булленд“  АД оповестява политиката си за възнагражденията и всяко нейно изменение по ясен и достъпен начин, без да разкрива чувствителна търговска тайна или друга информация, представляваща защитена от закона тайна.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>Приетата политика за възнагражденията с посочени в нея дата на приемането и дата на влизането ѝ в сила и резултатите от гласуването на общото събрание се публикува незабавно на интернет страницата на дружеството и е достъпна безплатно най-малко докато е в сил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16.Информация за получените през годината възнаграждения от членовете на Съвета на директорите, включително от Изпълнителния член, се представя с годишния доклад за дейността и доклада по т. 13 по-горе, които се приемат от редовното годишно Общо събрание на акционерит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Настоящата Политика за възнагражденията е приета на заседание на Съвета на директорите на “Риъл Булленд“  АД с протокол от 2</w:t>
      </w:r>
      <w:r>
        <w:rPr>
          <w:lang w:val="en-US" w:eastAsia="en-US"/>
        </w:rPr>
        <w:t>4</w:t>
      </w:r>
      <w:r>
        <w:rPr>
          <w:lang w:val="en-US" w:eastAsia="en-US"/>
        </w:rPr>
        <w:t xml:space="preserve">.08.2020 година и е приета от редовно годишно Общо събрание на акционерите на </w:t>
      </w:r>
      <w:r>
        <w:rPr>
          <w:lang w:val="en-US" w:eastAsia="en-US"/>
        </w:rPr>
        <w:t>…………………….</w:t>
      </w:r>
      <w:r>
        <w:rPr>
          <w:lang w:val="en-US" w:eastAsia="en-US"/>
        </w:rPr>
        <w:t xml:space="preserve">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06:00Z</dcterms:created>
  <dc:creator>Nina Yordanov</dc:creator>
  <dc:description/>
  <cp:keywords/>
  <dc:language>en-US</dc:language>
  <cp:lastModifiedBy>Veselin Trendafilov</cp:lastModifiedBy>
  <cp:lastPrinted>2020-08-21T14:23:00Z</cp:lastPrinted>
  <dcterms:modified xsi:type="dcterms:W3CDTF">2020-08-24T11:53:00Z</dcterms:modified>
  <cp:revision>3</cp:revision>
  <dc:subject/>
  <dc:title/>
</cp:coreProperties>
</file>